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PSK 160</w:t>
            </w:r>
            <w:r>
              <w:rPr>
                <w:rFonts w:cs="Arial" w:ascii="Arial" w:hAnsi="Arial"/>
                <w:b/>
                <w:vertAlign w:val="superscript"/>
                <w:lang w:val="de-DE" w:eastAsia="de-DE"/>
              </w:rPr>
              <w:t>PLUS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 ALU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rallel-Schiebekippbeschlag für Fenster und Fenstertüren aus Aluminium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deckt liegender Eingriff Zentralverschluss mit Bedienungssperre in Kipp- und Schiebestellung gegen ungewolltes Schalten, 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ittelverschlüsse entsprechend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rallel-Abstell-Schiebe-Stellung bis 118 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ckumlenkungen mit vier gleitenden Bändern aus Edelstahl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lle Zentralverschluss-Beschlagteile aus nichtrostendem Material und entsprechend der DIN 18357 Beschlagarbeiten und DIN 18360 Metallbauarbeit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schraubbare Laufwagen, höheneinstellbar mit Aushebesicherung für Kipp- und Schiebestellung. Aus der Schiebestellung selbst einlaufend ohne Aussperreinschluß, Laufwagenabdeckung mit Abdeckschiene aus Aluminium, kunststoffbeschichte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schraubbare montagefertige Kippschere mit nachstellbarer Parallelsteuerung und Zuschlagsicherung, mit Abdeckschiene aus Aluminium, kunststoffbeschichtet und Kunststoff-Endkapp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Laufschiene aus Aluminium, Oberfläche eloxiert, mit Aushängeführung, nachstellbarem Riegelteil an der Verschlussseite und gedämpften Anschlagbock für Öffnungsbegrenz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eschlagteile und Hebel eloxiert oder laut RAL-Farb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e bis 160 k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Geprüft nach EN13126-17 und EN1191 (QM347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 bis 160 k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breite: 700 – 165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höhe: 850- 240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A: zweiteilig, Schiebekippflügel und Festflügel (Festteil).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A-1: zweiflügelig, Schiebekippflügel und Drehflügel mit abnehmbarem Hebel.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G: dreiteilig, seitliche Festflügel (Festteile); mittig Schiebekippflügel.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ach Schema G1: dreiteilig, seitliche Drehflügel mit abnehmbarem Hebel, mittig Schiebekippflügel.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C: vierteilig, seitliche Festflügel (Festteile), mittig.Schiebekippflügel und Schiebeflügel als Stulpflügel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C1: vierteilig, seitliche Drehflügel mit abnehmbarem Hebel, mittig Schiebekippflügel und Schiebeflügel als Stulpflügelausführung mit Hebelbetätigung</w:t>
            </w:r>
          </w:p>
          <w:p>
            <w:pPr>
              <w:pStyle w:val="Haupttext"/>
              <w:numPr>
                <w:ilvl w:val="0"/>
                <w:numId w:val="1"/>
              </w:numPr>
              <w:ind w:left="709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82371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PSKLM003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537.3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PSKLM003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  <w:p>
            <w:pPr>
              <w:pStyle w:val="Zelleberschri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4:03:00Z</dcterms:created>
  <dc:creator>Andreas Schäfer</dc:creator>
  <dc:description/>
  <dc:language>en-US</dc:language>
  <cp:lastModifiedBy>Koch, Lilli GMK-N</cp:lastModifiedBy>
  <cp:lastPrinted>2016-07-13T11:51:00Z</cp:lastPrinted>
  <dcterms:modified xsi:type="dcterms:W3CDTF">2016-07-13T09:52:00Z</dcterms:modified>
  <cp:revision>3</cp:revision>
  <dc:subject/>
  <dc:title>Pos</dc:title>
</cp:coreProperties>
</file>